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" w:hanging="0"/>
        <w:jc w:val="center"/>
        <w:rPr>
          <w:sz w:val="24"/>
        </w:rPr>
      </w:pPr>
      <w:r>
        <w:rPr>
          <w:sz w:val="24"/>
        </w:rPr>
        <w:t>КРАТКИЕ МЕТОДОЛОГИЧЕСКИЕ ПОЯСН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Исходными данными при формировании таможенной статистики внешней торговли являются сведения, содержащиеся в грузовых таможенных декларациях (ГТД), заполняемых декларантами при таможенном оформлении товар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</w:rPr>
        <w:t xml:space="preserve">Таможенная статистика ведёт учёт ввоза и вывоза товаров на основании «общей» системы учёта внешней торговли, при которой </w:t>
      </w:r>
      <w:r>
        <w:rPr>
          <w:b/>
          <w:sz w:val="24"/>
        </w:rPr>
        <w:t>учитываются</w:t>
      </w:r>
      <w:r>
        <w:rPr>
          <w:sz w:val="24"/>
        </w:rPr>
        <w:t xml:space="preserve"> следующие категории товаров.</w:t>
      </w:r>
    </w:p>
    <w:p>
      <w:pPr>
        <w:pStyle w:val="Heading2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ИМПОРТ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иностранные товары для свободного обращ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</w:rPr>
        <w:t xml:space="preserve">казахстанские товары (ранее вывезенные в соответствии с режимом экспорта и выпущенные в свободное обращение) в соответствии с режимом импорта; 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иностранные товары для переработки на таможенной территор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иностранные товары для переработки для свободного обращ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</w:rPr>
        <w:t>казахстанские товары после переработки вне таможенной территор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</w:rPr>
        <w:t>казахстанские товары в соответствии с режимом реимпор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</w:rPr>
        <w:t>иностранные товары в свободные таможенные зоны и на свободные склад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</w:rPr>
        <w:t>иностранные товары, от которых лицо отказывается в пользу государ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</w:rPr>
        <w:t>иностранные товары в магазины беспошлинной торговл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иностранные товары для аренды сроком на один год и боле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иностранные товары, ввозимые на территорию государства с целью последующего реэкспорт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иностранные товары, ввозимые на территорию государства и помещаемые на таможенный склад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ЭКСПОРТ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</w:rPr>
        <w:t>товары казахстанского происхождения (товары, произведенные или переработанные на территории РК) в соответствии с  таможенным режимом экспор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</w:rPr>
        <w:t>казахстанские товары (ранее импортированные и выпущенные в свободное обращение на территории страны) в  соответствии с таможенным режимом экспор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</w:rPr>
        <w:t>иностранные товары после переработки на таможенной территор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казахстанские товары, вывозимые для переработки вне таможенной территории стран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казахстанские товары, вывозимые с таможенных складов в режиме экспор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</w:rPr>
        <w:t>иностранные товары в соответствии с режимом реэкспор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</w:rPr>
        <w:t>товары, вывозимые из свободных таможенных зон и со свободных складов в режиме экспор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</w:rPr>
        <w:t>казахстанские товары для аренды сроком на один год и более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sz w:val="24"/>
        </w:rPr>
        <w:t>Не учитываются</w:t>
      </w:r>
      <w:r>
        <w:rPr>
          <w:sz w:val="24"/>
        </w:rPr>
        <w:t xml:space="preserve"> таможенной статистикой при "общей" системе учета категории товаров, определяемые в соответствии со следующими таможенными режимам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418" w:leader="none"/>
        </w:tabs>
        <w:ind w:left="360" w:hanging="360"/>
        <w:jc w:val="both"/>
        <w:rPr/>
      </w:pPr>
      <w:r>
        <w:rPr>
          <w:sz w:val="24"/>
        </w:rPr>
        <w:t>перевозимые транзитом через территорию государств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418" w:leader="none"/>
        </w:tabs>
        <w:ind w:left="360" w:hanging="360"/>
        <w:jc w:val="both"/>
        <w:rPr/>
      </w:pPr>
      <w:r>
        <w:rPr>
          <w:sz w:val="24"/>
        </w:rPr>
        <w:t>казахстанские товары, помещенные под таможенный режим таможенного склада для последующего экспорт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418" w:leader="none"/>
        </w:tabs>
        <w:ind w:left="360" w:hanging="360"/>
        <w:jc w:val="both"/>
        <w:rPr>
          <w:sz w:val="24"/>
        </w:rPr>
      </w:pPr>
      <w:r>
        <w:rPr>
          <w:sz w:val="24"/>
        </w:rPr>
        <w:t>казахстанские товары, помещенные на свободный склад или в свободную таможенную зону для последующего вывоза за пределы страны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418" w:leader="none"/>
        </w:tabs>
        <w:ind w:left="360" w:hanging="360"/>
        <w:jc w:val="both"/>
        <w:rPr>
          <w:sz w:val="24"/>
        </w:rPr>
      </w:pPr>
      <w:r>
        <w:rPr>
          <w:sz w:val="24"/>
        </w:rPr>
        <w:t>иностранные товары, выпущенные в свободное обращение после таможенного склад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418" w:leader="none"/>
        </w:tabs>
        <w:ind w:left="360" w:hanging="360"/>
        <w:jc w:val="both"/>
        <w:rPr>
          <w:sz w:val="24"/>
        </w:rPr>
      </w:pPr>
      <w:r>
        <w:rPr>
          <w:sz w:val="24"/>
        </w:rPr>
        <w:t>иностранные товары, выпущенные в свободное обращение со свободного склада или свободной таможенной зоны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418" w:leader="none"/>
        </w:tabs>
        <w:ind w:left="360" w:hanging="360"/>
        <w:jc w:val="both"/>
        <w:rPr/>
      </w:pPr>
      <w:r>
        <w:rPr>
          <w:sz w:val="24"/>
        </w:rPr>
        <w:t>товары, временно ввозимые (вывозимые), арендуемые сроком менее год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418" w:leader="none"/>
        </w:tabs>
        <w:ind w:left="360" w:hanging="360"/>
        <w:jc w:val="both"/>
        <w:rPr/>
      </w:pPr>
      <w:r>
        <w:rPr>
          <w:sz w:val="24"/>
        </w:rPr>
        <w:t>иностранные товары, уничтожаемые на территории государств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418" w:leader="none"/>
        </w:tabs>
        <w:ind w:left="360" w:hanging="360"/>
        <w:jc w:val="both"/>
        <w:rPr/>
      </w:pPr>
      <w:r>
        <w:rPr>
          <w:sz w:val="24"/>
        </w:rPr>
        <w:t>вывозимые товары,  от  которых лицо отказалось в пользу государства и уничтоженные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418" w:leader="none"/>
        </w:tabs>
        <w:ind w:left="360" w:hanging="360"/>
        <w:jc w:val="both"/>
        <w:rPr>
          <w:sz w:val="24"/>
        </w:rPr>
      </w:pPr>
      <w:r>
        <w:rPr>
          <w:sz w:val="24"/>
        </w:rPr>
        <w:t>товары, выпущенные в свободное обращение после режима переработки для свободного обращения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При ввозе на территорию государства и вывозе с этой территории в таможенной статистике внешней торговли </w:t>
      </w:r>
      <w:r>
        <w:rPr>
          <w:b/>
        </w:rPr>
        <w:t>учитываются</w:t>
      </w:r>
      <w:r>
        <w:rPr/>
        <w:t xml:space="preserve"> </w:t>
      </w:r>
      <w:r>
        <w:rPr>
          <w:b/>
        </w:rPr>
        <w:t>следующие товары и виды операций</w:t>
      </w:r>
      <w:r>
        <w:rPr/>
        <w:t>: золото, драгоценные металлы, которые не выступают в качестве платежного средства; ценные бумаги, банкноты и монеты, не находящиеся в обращении; товары, поставляемые по линии государственных программ внешней помощи, в качестве безвозмездной помощи, гуманитарная и техническая помощь; бартер; товары военного назначения; товары, перемещаемые в рамках консигнационных соглашений; ввоз товаров в качестве вклада в уставный фонд и вывоз товаров собственного производства предприятиями с иностранными инвестициями; возврат товаров; товары, отправляемые по почте; товары, используемые в качестве носителей информации и средств программного обеспечения; товары, приобретенные всеми категориями приезжих лиц, включая нерезидентов, которые превышают количественные и стоимостные нормы, установленные законодательством и т.д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</w:rPr>
        <w:t>Не учитываются следующие товары и виды операций</w:t>
      </w:r>
      <w:r>
        <w:rPr/>
        <w:t>: валютные ценности, золото, банкноты, находящиеся в обращении; товары, приобретаемые дипломатическими представительствами, вооруженными силами, представительствами иностранных государств на территории государств для собственных нужд; периодические издания по подписке; товары для личных нужд; товары, вывозимые за пределы государства и предназначенные для обеспечения функционирования посольств, представительств при международных организациях и иных официальных представительств государства за рубежом; товары, поставляемые в порядке рекламации и гарантийного обслуживания; оборотная тара; выставочные экспонаты и т.д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</w:rPr>
        <w:t>Казахстанские товары</w:t>
      </w:r>
      <w:r>
        <w:rPr/>
        <w:t xml:space="preserve"> – товары, полностью произведенные в Республике Казахстан, переработанные в Республике Казахстан в соответствии с критериями достаточной переработки, выпущенные для свободного обращения на территории Республики Казахстан, обращенные в собственность государства в соответствии с Таможенным кодексом Республики Казахстан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</w:rPr>
        <w:t xml:space="preserve">Товаром казахстанского происхождения </w:t>
      </w:r>
      <w:r>
        <w:rPr/>
        <w:t>считается товар, полностью произведенный или подвергнутый достаточной переработке в соответствии с критериями достаточной переработки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Для целей применения мер тарифного и нетарифного регулирования страной происхождения товара могут считаться: группа стран, таможенные союзы стран, регион или часть страны, если имеется необходимость их выделения. В таких случаях для целей статистического отражения географии импорта в качестве страны происхождения используется страна отправления това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sz w:val="24"/>
        </w:rPr>
        <w:t>Страной экспорта</w:t>
      </w:r>
      <w:r>
        <w:rPr>
          <w:sz w:val="24"/>
        </w:rPr>
        <w:t xml:space="preserve"> считается страна назначения товара; </w:t>
      </w:r>
      <w:r>
        <w:rPr>
          <w:b/>
          <w:sz w:val="24"/>
        </w:rPr>
        <w:t>страной импорта</w:t>
      </w:r>
      <w:r>
        <w:rPr>
          <w:sz w:val="24"/>
        </w:rPr>
        <w:t xml:space="preserve"> - страна происхождения товара, за исключением товаров группы 97 Товарной номенклатуры внешнеэкономической деятельности ЕврАзЭС (произведения искусства, предметы коллекционирования и антиквариат) и реимпортных товаров, которые учитываются по стране отправления. Также по стране отправления учитываются временно ввозимые товары, завозимые в режиме переработки на таможенной территории и переработки для свободного обращ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Учет ввоза и вывоза товаров при водных, железнодорожных, автомобильных и воздушных перевозках ведётся по дате разрешения таможенного органа на выпуск товара, проставленной на грузовой таможенной декларац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sz w:val="24"/>
        </w:rPr>
        <w:t xml:space="preserve">Учёт товаров </w:t>
      </w:r>
      <w:r>
        <w:rPr>
          <w:sz w:val="24"/>
        </w:rPr>
        <w:t>производится: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360" w:leader="none"/>
          <w:tab w:val="left" w:pos="1418" w:leader="none"/>
        </w:tabs>
        <w:ind w:left="360" w:hanging="360"/>
        <w:jc w:val="both"/>
        <w:rPr/>
      </w:pPr>
      <w:r>
        <w:rPr>
          <w:b/>
          <w:sz w:val="24"/>
        </w:rPr>
        <w:t>экспортируемых</w:t>
      </w:r>
      <w:r>
        <w:rPr>
          <w:sz w:val="24"/>
        </w:rPr>
        <w:t xml:space="preserve"> - по ценам ФОБ – казахстанский порт или ДАФ – граница Республики Казахстан (условие продажи товара, по которому в цену включается его стоимость и расходы по доставке и погрузке товара на борт судна),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360" w:leader="none"/>
          <w:tab w:val="left" w:pos="1418" w:leader="none"/>
        </w:tabs>
        <w:ind w:left="360" w:hanging="360"/>
        <w:jc w:val="both"/>
        <w:rPr/>
      </w:pPr>
      <w:r>
        <w:rPr>
          <w:b/>
          <w:sz w:val="24"/>
        </w:rPr>
        <w:t xml:space="preserve">импортируемых </w:t>
      </w:r>
      <w:r>
        <w:rPr>
          <w:sz w:val="24"/>
        </w:rPr>
        <w:t>- по ценам СИФ – казахстанский порт или СИП – пункт назначения на границе Республики Казахстан (условие продажи товара, согласно которому в цену товара включается его стоимость и расходы по страхованию и транспортировке товара до границы страны импортер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Статистическая стоимость приводится в долларах США, при пересчете иностранной валюты в доллары применяется рыночный курс обмена валют, определенная в соответствии законодательством Республики Казахстан, на дату принятия ГТД к оформл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 В таможенной статистике внешней торговли применяется распределение внешней      </w:t>
      </w:r>
    </w:p>
    <w:p>
      <w:pPr>
        <w:pStyle w:val="Normal"/>
        <w:ind w:left="285" w:hanging="0"/>
        <w:jc w:val="both"/>
        <w:rPr>
          <w:sz w:val="24"/>
        </w:rPr>
      </w:pPr>
      <w:r>
        <w:rPr>
          <w:sz w:val="24"/>
        </w:rPr>
        <w:t>торговли по следующим группам стран: СНГ, ОЭСР, ЕС, АТЭС, ОПЕК и страны                       Евразийского экономического сообщества (ЕврАзЭС).</w:t>
      </w:r>
    </w:p>
    <w:p>
      <w:pPr>
        <w:pStyle w:val="Normal"/>
        <w:ind w:left="285" w:firstLine="435"/>
        <w:jc w:val="both"/>
        <w:rPr>
          <w:sz w:val="24"/>
        </w:rPr>
      </w:pPr>
      <w:r>
        <w:rPr>
          <w:sz w:val="24"/>
        </w:rPr>
        <w:t xml:space="preserve">К странам СНГ относится: </w:t>
      </w:r>
    </w:p>
    <w:p>
      <w:pPr>
        <w:pStyle w:val="Normal"/>
        <w:ind w:left="285" w:hanging="0"/>
        <w:jc w:val="both"/>
        <w:rPr>
          <w:sz w:val="24"/>
        </w:rPr>
      </w:pPr>
      <w:r>
        <w:rPr>
          <w:sz w:val="24"/>
        </w:rPr>
        <w:t>Азербайджан, Армения, Беларусь, Грузия, Казахстан, Кыргызстан, Молдова, Россия, Таджикистан, Туркмения, Узбекистан, Украина.</w:t>
      </w:r>
    </w:p>
    <w:p>
      <w:pPr>
        <w:pStyle w:val="Normal"/>
        <w:ind w:left="284" w:firstLine="720"/>
        <w:jc w:val="both"/>
        <w:rPr>
          <w:sz w:val="24"/>
        </w:rPr>
      </w:pPr>
      <w:r>
        <w:rPr>
          <w:sz w:val="24"/>
        </w:rPr>
        <w:t>К странам Европейского Союза до 1 января 2007 года относились:</w:t>
      </w:r>
    </w:p>
    <w:p>
      <w:pPr>
        <w:pStyle w:val="Normal"/>
        <w:ind w:left="285" w:hanging="0"/>
        <w:jc w:val="both"/>
        <w:rPr>
          <w:sz w:val="24"/>
        </w:rPr>
      </w:pPr>
      <w:r>
        <w:rPr>
          <w:sz w:val="24"/>
        </w:rPr>
        <w:t xml:space="preserve">Австрия, Бельгия, Венгрия, Германия, Греция, Дания, Ирландия, Испания, Италия, Кипр, Латвия, Литва, Люксембург, Мальта, Нидерланды, Польша, Португалия, Словакия, Словения, Соединенное Королевство, Финляндия, Франция, Чешская Республика, Швеция, Эстония. </w:t>
      </w:r>
    </w:p>
    <w:p>
      <w:pPr>
        <w:pStyle w:val="Normal"/>
        <w:ind w:left="285" w:hanging="0"/>
        <w:jc w:val="both"/>
        <w:rPr>
          <w:sz w:val="24"/>
        </w:rPr>
      </w:pPr>
      <w:r>
        <w:rPr>
          <w:sz w:val="24"/>
        </w:rPr>
        <w:tab/>
        <w:t>К странам Европейского Союза с 1 января 2007 года относятся:</w:t>
      </w:r>
    </w:p>
    <w:p>
      <w:pPr>
        <w:pStyle w:val="Normal"/>
        <w:ind w:left="285" w:hanging="0"/>
        <w:jc w:val="both"/>
        <w:rPr>
          <w:sz w:val="24"/>
        </w:rPr>
      </w:pPr>
      <w:r>
        <w:rPr>
          <w:sz w:val="24"/>
        </w:rPr>
        <w:t xml:space="preserve">Австрия, Бельгия, Болгария, Венгрия, Германия, Греция, Дания, Ирландия, Испания, Италия, Кипр, Латвия, Литва, Люксембург, Мальта, Нидерланды, Польша, Португалия, Румыния, Словакия, Словения, Соединенное Королевство, Финляндия, Франция, Чешская Республика, Швеция, Эстония. </w:t>
      </w:r>
    </w:p>
    <w:p>
      <w:pPr>
        <w:pStyle w:val="Normal"/>
        <w:ind w:left="285" w:hanging="0"/>
        <w:jc w:val="both"/>
        <w:rPr/>
      </w:pPr>
      <w:r>
        <w:rPr>
          <w:sz w:val="24"/>
        </w:rPr>
        <w:tab/>
        <w:t>В группу стран Организаций Экономического Сотрудничества и Развития (ОЭСЭР) входят: Австралия, Австрия, Бельгия, Венгрия, Германия, Греция, Дания, Ирландия, Исландия, Испания, Италия, Канада, Люксембург, Мексика, Нидерланды, Новая Зеландия, Норвегия, Польша, Португалия, Республика Корея, Словакия, Соединенное Королевство, США, Турция, Финляндия, Франция, Чехия, Швейцария, Швеция, Япония.</w:t>
      </w:r>
    </w:p>
    <w:p>
      <w:pPr>
        <w:pStyle w:val="Normal"/>
        <w:ind w:left="285" w:hanging="0"/>
        <w:jc w:val="both"/>
        <w:rPr>
          <w:sz w:val="24"/>
        </w:rPr>
      </w:pPr>
      <w:r>
        <w:rPr>
          <w:sz w:val="24"/>
        </w:rPr>
        <w:tab/>
        <w:t xml:space="preserve">К странам Азиатского Тихоокеанского Экономического Сотрудничества (АТЭС) относятся: </w:t>
      </w:r>
    </w:p>
    <w:p>
      <w:pPr>
        <w:pStyle w:val="Normal"/>
        <w:ind w:left="285" w:hanging="0"/>
        <w:jc w:val="both"/>
        <w:rPr>
          <w:sz w:val="24"/>
        </w:rPr>
      </w:pPr>
      <w:r>
        <w:rPr>
          <w:sz w:val="24"/>
        </w:rPr>
        <w:t>Австралия, Бруней, Вьетнам, Индонезия, Китай, Канада, Малайзия, Мексика, Новая Зеландия, Папуа -Новая Гвинея, Перу, Республика Корея, Россия, Сингапур, США, Сянган (Гонконг), Таиланд, Тайвань, Филиппины, Чили, Япония.</w:t>
      </w:r>
    </w:p>
    <w:p>
      <w:pPr>
        <w:pStyle w:val="Normal"/>
        <w:ind w:left="285" w:hanging="0"/>
        <w:jc w:val="both"/>
        <w:rPr/>
      </w:pPr>
      <w:r>
        <w:rPr>
          <w:sz w:val="24"/>
        </w:rPr>
        <w:tab/>
        <w:t>К организации стран экспортеров нефти (ОПЕК) относятся:</w:t>
      </w:r>
    </w:p>
    <w:p>
      <w:pPr>
        <w:pStyle w:val="Normal"/>
        <w:ind w:left="285" w:hanging="0"/>
        <w:jc w:val="both"/>
        <w:rPr/>
      </w:pPr>
      <w:r>
        <w:rPr>
          <w:sz w:val="24"/>
        </w:rPr>
        <w:t>Алжир, Венесуэла, Индонезия, Иран, Ирак, Катар, Кувейт, Ливия, Нигерия, Объединенные Арабские Эмираты, Саудовская Аравия.</w:t>
      </w:r>
    </w:p>
    <w:p>
      <w:pPr>
        <w:pStyle w:val="Normal"/>
        <w:ind w:left="285" w:hanging="0"/>
        <w:jc w:val="both"/>
        <w:rPr/>
      </w:pPr>
      <w:r>
        <w:rPr>
          <w:sz w:val="24"/>
        </w:rPr>
        <w:tab/>
        <w:t>К странам Евразийского экономического сообщества (ЕврАзЭС) до 1 января 2006 года относились:</w:t>
      </w:r>
    </w:p>
    <w:p>
      <w:pPr>
        <w:pStyle w:val="Normal"/>
        <w:ind w:left="285" w:hanging="0"/>
        <w:jc w:val="both"/>
        <w:rPr>
          <w:sz w:val="24"/>
        </w:rPr>
      </w:pPr>
      <w:r>
        <w:rPr>
          <w:sz w:val="24"/>
        </w:rPr>
        <w:t>Беларусь, Казахстан, Кыргызстан, Россия, Таджикиста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 странам Евразийского экономического сообщества с 1 января 2006 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тносятся:</w:t>
      </w:r>
    </w:p>
    <w:p>
      <w:pPr>
        <w:pStyle w:val="Normal"/>
        <w:ind w:left="285" w:hanging="0"/>
        <w:jc w:val="both"/>
        <w:rPr>
          <w:sz w:val="24"/>
        </w:rPr>
      </w:pPr>
      <w:r>
        <w:rPr>
          <w:sz w:val="24"/>
        </w:rPr>
        <w:t>Беларусь, Казахстан, Кыргызстан, Россия, Таджикистан, Узбекистан.</w:t>
      </w:r>
    </w:p>
    <w:p>
      <w:pPr>
        <w:pStyle w:val="Normal"/>
        <w:ind w:left="285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1247" w:gutter="0" w:header="0" w:top="1134" w:footer="720" w:bottom="1134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28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28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  <w:lvl w:ilvl="1">
      <w:start w:val="0"/>
      <w:numFmt w:val="bullet"/>
      <w:lvlText w:val="-"/>
      <w:lvlJc w:val="left"/>
      <w:pPr>
        <w:tabs>
          <w:tab w:val="num" w:pos="2250"/>
        </w:tabs>
        <w:ind w:left="2250" w:hanging="117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0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2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1:48:00Z</dcterms:created>
  <dc:creator>1</dc:creator>
  <dc:description/>
  <cp:keywords/>
  <dc:language>en-US</dc:language>
  <cp:lastModifiedBy>Администратор организации</cp:lastModifiedBy>
  <cp:lastPrinted>2005-04-20T17:59:00Z</cp:lastPrinted>
  <dcterms:modified xsi:type="dcterms:W3CDTF">2007-04-25T11:49:00Z</dcterms:modified>
  <cp:revision>3</cp:revision>
  <dc:subject/>
  <dc:title>КРАТКИЕ МЕТОДОЛОГИЧЕСКИЕ ПОЯСНЕНИЯ</dc:title>
</cp:coreProperties>
</file>